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png" ContentType="image/png"/>
  <Override PartName="/word/media/image23.wmf" ContentType="image/x-wmf"/>
  <Override PartName="/word/media/image28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7.jpeg" ContentType="image/jpeg"/>
  <Override PartName="/word/media/image33.wmf" ContentType="image/x-wmf"/>
  <Override PartName="/word/media/image13.wmf" ContentType="image/x-wmf"/>
  <Override PartName="/word/media/image35.jpeg" ContentType="image/jpeg"/>
  <Override PartName="/word/media/image39.png" ContentType="image/png"/>
  <Override PartName="/word/media/image12.wmf" ContentType="image/x-wmf"/>
  <Override PartName="/word/media/image30.wmf" ContentType="image/x-wmf"/>
  <Override PartName="/word/media/image5.wmf" ContentType="image/x-wmf"/>
  <Override PartName="/word/media/image8.wmf" ContentType="image/x-wmf"/>
  <Override PartName="/word/media/image38.wmf" ContentType="image/x-wmf"/>
  <Override PartName="/word/media/image41.png" ContentType="image/png"/>
  <Override PartName="/word/media/image9.wmf" ContentType="image/x-wmf"/>
  <Override PartName="/word/media/image42.jpeg" ContentType="image/jpeg"/>
  <Override PartName="/word/media/image40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7.jpeg" ContentType="image/jpeg"/>
  <Override PartName="/word/media/image31.wmf" ContentType="image/x-wmf"/>
  <Override PartName="/word/media/image10.wmf" ContentType="image/x-wmf"/>
  <Override PartName="/word/media/image25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37.jpeg" ContentType="image/jpeg"/>
  <Override PartName="/word/media/image3.jpeg" ContentType="image/jpeg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Forest Food We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59"/>
        <w:gridCol w:w="1859"/>
        <w:gridCol w:w="1858"/>
        <w:gridCol w:w="1859"/>
        <w:gridCol w:w="1859"/>
        <w:gridCol w:w="1859"/>
      </w:tblGrid>
      <w:tr>
        <w:trPr>
          <w:trHeight w:val="342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850900" cy="1754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0" r="-4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NA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ects and small anim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019810" cy="1573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I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s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042035" cy="1616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BB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nts and roo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010920" cy="1573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ASSHOP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083310" cy="1616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her small anim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946785" cy="1637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U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nts, see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881380" cy="1689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lowers (polle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892175" cy="1019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OL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her anim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988695" cy="14357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O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042035" cy="14344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IPMUN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ts and see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966470" cy="1431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rries, grass, pla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052195" cy="1371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946785" cy="1435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rries, smaller anim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945515" cy="1371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979170" cy="148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R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977265" cy="1605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935990" cy="1651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LOW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976630" cy="141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W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ce and other small anim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902970" cy="14147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10" r="-2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BC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her anim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1052195" cy="15309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914400" cy="16484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quatic Food Web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4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0"/>
        <w:gridCol w:w="2091"/>
        <w:gridCol w:w="2090"/>
        <w:gridCol w:w="2091"/>
      </w:tblGrid>
      <w:tr>
        <w:trPr>
          <w:trHeight w:val="287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061720" cy="9988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A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136650" cy="13823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F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cteria/protozo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308100" cy="11576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CTERIA &amp; PROTOZO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060450" cy="11150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BS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gae/protozo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106170" cy="12122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BATRO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ll &amp; fish &amp; squ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988060" cy="12655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R SE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opus, kr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137285" cy="13817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UE WH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255395" cy="12865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ooplankton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084580" cy="13068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QU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oplankton, Krill, Fis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967740" cy="13081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A TURT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a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190625" cy="13074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ll, zooplank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042670" cy="12547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RIM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oplank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106170" cy="12865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PLANT SE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h, octap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140460" cy="13823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A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212850" cy="11690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OPLANK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083310" cy="12534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LLER WH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h, Se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232535" cy="13608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a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127125" cy="14154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TAP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ms, starfish, c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157605" cy="15087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cteria and protozo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935355" cy="14154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GUI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h, Squ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089025" cy="14185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jpe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jpeg"/><Relationship Id="rId37" Type="http://schemas.openxmlformats.org/officeDocument/2006/relationships/image" Target="media/image36.wmf"/><Relationship Id="rId38" Type="http://schemas.openxmlformats.org/officeDocument/2006/relationships/image" Target="media/image37.jpeg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image" Target="media/image42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07:00Z</dcterms:created>
  <dc:creator>Karla Beaudry</dc:creator>
  <dc:description/>
  <cp:keywords/>
  <dc:language>en-US</dc:language>
  <cp:lastModifiedBy>Ellie Tsimicalis</cp:lastModifiedBy>
  <cp:lastPrinted>2009-09-13T17:57:00Z</cp:lastPrinted>
  <dcterms:modified xsi:type="dcterms:W3CDTF">2013-11-04T16:07:00Z</dcterms:modified>
  <cp:revision>2</cp:revision>
  <dc:subject/>
  <dc:title>SNC1D - Food Web Assig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Related Class Topic">
    <vt:lpwstr/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DocId">
    <vt:lpwstr>UZ76ZFYV32WR-4558-7</vt:lpwstr>
  </property>
  <property fmtid="{D5CDD505-2E9C-101B-9397-08002B2CF9AE}" pid="8" name="_dlc_DocIdItemGuid">
    <vt:lpwstr>25b8df96-fc08-4728-873b-f4f1f49fc355</vt:lpwstr>
  </property>
  <property fmtid="{D5CDD505-2E9C-101B-9397-08002B2CF9AE}" pid="9" name="_dlc_DocIdUrl">
    <vt:lpwstr>http://brd-shareptweb:8090/sec/StB/Gr9/Science/Bailey/_layouts/DocIdRedir.aspx?ID=UZ76ZFYV32WR-4558-7, UZ76ZFYV32WR-4558-7</vt:lpwstr>
  </property>
  <property fmtid="{D5CDD505-2E9C-101B-9397-08002B2CF9AE}" pid="10" name="display_urn:schemas-microsoft-com:office:office#Author">
    <vt:lpwstr>Jeff Bailey</vt:lpwstr>
  </property>
  <property fmtid="{D5CDD505-2E9C-101B-9397-08002B2CF9AE}" pid="11" name="display_urn:schemas-microsoft-com:office:office#Editor">
    <vt:lpwstr>Jeff Bailey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